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НФОРМАТИКА  И   И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. Информация и информационные процессы, представление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нформация и информационные процессы: получение, передача, преобразование и использование информации. Информационные процессы в живой природе обществе и технике. Информационная деятельность человека. Язык как способ представления информации. Кодирование. Двоичная форма представления информации. Количество и единицы измерения информации. Хранение и передача информации, носители информации. Информационная деятельность – деятельность по сбору, обработке, хранению, транслированию информации с использованием современных средств информационных и коммуникационных технолог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 вопро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о вы понимаете под термином «Информация»?</w:t>
      </w:r>
    </w:p>
    <w:p>
      <w:pPr>
        <w:pStyle w:val="Normal"/>
        <w:numPr>
          <w:ilvl w:val="0"/>
          <w:numId w:val="1"/>
        </w:numPr>
        <w:rPr/>
      </w:pPr>
      <w:r>
        <w:rPr/>
        <w:t>Какие формы представления информации вам известны?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единицы измерения информации.</w:t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е и назовите примеры информационных проце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 . Аппаратные и программные средства современных ЭВМ.</w:t>
      </w:r>
    </w:p>
    <w:p>
      <w:pPr>
        <w:pStyle w:val="Normal"/>
        <w:rPr/>
      </w:pPr>
      <w:r>
        <w:rPr/>
        <w:t>Краткие представления об устройстве современных электронно - вычислительных машин (ЭВМ). Роль средств вычислительной техники (ВТ), реализующих возможности информационных и коммуникационных технологий в науке, образовании, искусстве, технике, производстве, быту.</w:t>
      </w:r>
    </w:p>
    <w:p>
      <w:pPr>
        <w:pStyle w:val="Normal"/>
        <w:rPr/>
      </w:pPr>
      <w:r>
        <w:rPr/>
        <w:t>Системное программное обеспечение: базовое программное обеспечение: базовое программное обеспечение (операционная система, операционные оболочки ( текстовые и графические) , сетевая операционная система); сервисное программное обеспечение ( программы диагностики работоспособности компьютера, антивирусные программы, программы обслуживания дисков, программы архивирования данных, программы обслуживания сети.) Инструментарий технологии программирования: средства для создания приложений, средства для создания информационных систем. Пакеты прикладных программ (ППП): проблемно-ориентированные ППП; ППП автоматизированного проектирования; ППП общего назначения; методо -ориентированные ППП; офисные ППП; программные средства мультимедиа; настольные издательские системы. Программные средства учебного назна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В чем суть принципов построения архитектуры компьютера?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новные функции системного программного обеспечения?</w:t>
      </w:r>
    </w:p>
    <w:p>
      <w:pPr>
        <w:pStyle w:val="Normal"/>
        <w:numPr>
          <w:ilvl w:val="0"/>
          <w:numId w:val="2"/>
        </w:numPr>
        <w:rPr/>
      </w:pPr>
      <w:r>
        <w:rPr/>
        <w:t>Каково назначение различных типов пакетов прикладных програм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Основы баз данных.</w:t>
      </w:r>
    </w:p>
    <w:p>
      <w:pPr>
        <w:pStyle w:val="Normal"/>
        <w:rPr/>
      </w:pPr>
      <w:r>
        <w:rPr/>
        <w:t>База данных. Типы баз данных. Системы управления базами данных. Понятие о функционировании базы данных на основе системы управления базами данных. Возможности базы данных: формирование наборов данных (по определенным признакам);</w:t>
      </w:r>
    </w:p>
    <w:p>
      <w:pPr>
        <w:pStyle w:val="Normal"/>
        <w:rPr/>
      </w:pPr>
      <w:r>
        <w:rPr/>
        <w:t>обработка имеющихся наборов данных, осуществление поиска ( выбор, сортировка), анализа и модификации информации по заданным признакам; использование модуля сервисной технологии, позволяющего применение редактора образов и редактора текста, контроля результатов решений, регламента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3"/>
        </w:numPr>
        <w:rPr/>
      </w:pPr>
      <w:r>
        <w:rPr/>
        <w:t>Дайте понятие Базы данных.</w:t>
      </w:r>
    </w:p>
    <w:p>
      <w:pPr>
        <w:pStyle w:val="Normal"/>
        <w:numPr>
          <w:ilvl w:val="0"/>
          <w:numId w:val="3"/>
        </w:numPr>
        <w:rPr/>
      </w:pPr>
      <w:r>
        <w:rPr/>
        <w:t>Какие объекты используются в СУБД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ма 4. Локальные и глобальные компьютерные сети.</w:t>
      </w:r>
    </w:p>
    <w:p>
      <w:pPr>
        <w:pStyle w:val="Normal"/>
        <w:ind w:left="360" w:hanging="0"/>
        <w:rPr/>
      </w:pPr>
      <w:r>
        <w:rPr/>
        <w:t xml:space="preserve">Основные понятия локальных и глобальных компьютерных сетей: основные понятия Интернет; подключение к провайдеру Интернет; протоколы Интернет ; адресация в Интернет. Поиск и сохранение информации, полученной из Интернет; основные понятия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; общие представления о браузерах; доступ к файловым архивам; поиск информации в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; язык запросов; отправка и получение сообщений; работа с почтовой программой. Общение в Интернет; служба </w:t>
      </w:r>
      <w:r>
        <w:rPr>
          <w:lang w:val="en-US"/>
        </w:rPr>
        <w:t>ICQ</w:t>
      </w:r>
      <w:r>
        <w:rPr/>
        <w:t xml:space="preserve">; общие сведения об </w:t>
      </w:r>
      <w:r>
        <w:rPr>
          <w:lang w:val="en-US"/>
        </w:rPr>
        <w:t>IRC</w:t>
      </w:r>
      <w:r>
        <w:rPr/>
        <w:t xml:space="preserve">; разговорные серверы с </w:t>
      </w:r>
      <w:r>
        <w:rPr>
          <w:lang w:val="en-US"/>
        </w:rPr>
        <w:t>WWW</w:t>
      </w:r>
      <w:r>
        <w:rPr/>
        <w:t xml:space="preserve">-интерфейсом. Основы создания и размещения собственной </w:t>
      </w:r>
      <w:r>
        <w:rPr>
          <w:lang w:val="en-US"/>
        </w:rPr>
        <w:t>Web</w:t>
      </w:r>
      <w:r>
        <w:rPr/>
        <w:t xml:space="preserve">-страницы </w:t>
      </w:r>
      <w:r>
        <w:rPr>
          <w:lang w:val="en-US"/>
        </w:rPr>
        <w:t>Web</w:t>
      </w:r>
      <w:r>
        <w:rPr/>
        <w:t xml:space="preserve">-сайта; общие сведения о </w:t>
      </w:r>
      <w:r>
        <w:rPr>
          <w:lang w:val="en-US"/>
        </w:rPr>
        <w:t>HTML</w:t>
      </w:r>
      <w:r>
        <w:rPr/>
        <w:t xml:space="preserve">; структура </w:t>
      </w:r>
      <w:r>
        <w:rPr>
          <w:lang w:val="en-US"/>
        </w:rPr>
        <w:t>HTML</w:t>
      </w:r>
      <w:r>
        <w:rPr/>
        <w:t xml:space="preserve">-файла; этапы создания гипертекстового документа; регистрация страницы; типизация средств разработки </w:t>
      </w:r>
      <w:r>
        <w:rPr>
          <w:lang w:val="en-US"/>
        </w:rPr>
        <w:t>Web</w:t>
      </w:r>
      <w:r>
        <w:rPr/>
        <w:t xml:space="preserve">-страниц и </w:t>
      </w:r>
      <w:r>
        <w:rPr>
          <w:lang w:val="en-US"/>
        </w:rPr>
        <w:t>Web</w:t>
      </w:r>
      <w:r>
        <w:rPr/>
        <w:t>-сай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5"/>
        </w:numPr>
        <w:rPr/>
      </w:pPr>
      <w:r>
        <w:rPr/>
        <w:t>Каковы основные способы подключения к Интернету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ие способы поиска в </w:t>
      </w:r>
      <w:r>
        <w:rPr>
          <w:lang w:val="en-US"/>
        </w:rPr>
        <w:t>WWW</w:t>
      </w:r>
      <w:r>
        <w:rPr/>
        <w:t xml:space="preserve"> вам известны?</w:t>
      </w:r>
    </w:p>
    <w:p>
      <w:pPr>
        <w:pStyle w:val="Normal"/>
        <w:numPr>
          <w:ilvl w:val="0"/>
          <w:numId w:val="5"/>
        </w:numPr>
        <w:rPr/>
      </w:pPr>
      <w:r>
        <w:rPr/>
        <w:t>Каковы основные этапы создания гипертекстового документа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зовите специализированные средства создания </w:t>
      </w:r>
      <w:r>
        <w:rPr>
          <w:lang w:val="en-US"/>
        </w:rPr>
        <w:t>Web</w:t>
      </w:r>
      <w:r>
        <w:rPr/>
        <w:t>-ст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Информатика. Базовый курс Симонович С.В. и др. – СПБ., Издательство  «Питер» , 2001  -640с.</w:t>
      </w:r>
    </w:p>
    <w:p>
      <w:pPr>
        <w:pStyle w:val="Normal"/>
        <w:numPr>
          <w:ilvl w:val="0"/>
          <w:numId w:val="4"/>
        </w:numPr>
        <w:rPr/>
      </w:pPr>
      <w:r>
        <w:rPr/>
        <w:t>Прозорова Ю.А. Лабораторный практикум по информатике. Информационные и коммуникационные технологии в высшем гуманитарном образовании. 1 часть: Учебно-методическое пособие для студентов гуманитарных специальностей исправленное и дополненное. – М.: Изд-во УРАО, 2006,  -122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оберт И.В., Шварцберг С.М., Михаленок В.В. Лабораторный практикум п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для студентов гуманитарных специальностей к курсу «Информатика применение информационных и коммуникационных технологий» (начальный уровень) : Учебно-методическое пособие.- М.: Изд-во УРАО, 2003, - 560с.</w:t>
      </w:r>
    </w:p>
    <w:p>
      <w:pPr>
        <w:pStyle w:val="Normal"/>
        <w:numPr>
          <w:ilvl w:val="0"/>
          <w:numId w:val="4"/>
        </w:numPr>
        <w:rPr/>
      </w:pPr>
      <w:r>
        <w:rPr/>
        <w:t>Угринович Н.Д., Босова Л.Л., Михайлова Н.И. Практикум по информатике и информационным технологиям. Учебное пособие для общеобразовательных учреждений. –М.: Лаборатория базовых знаний, 2001, -256с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22:00Z</dcterms:created>
  <dc:creator>tanyaf</dc:creator>
  <dc:description/>
  <cp:keywords/>
  <dc:language>en-US</dc:language>
  <cp:lastModifiedBy>tanyaf</cp:lastModifiedBy>
  <dcterms:modified xsi:type="dcterms:W3CDTF">2010-04-22T10:55:00Z</dcterms:modified>
  <cp:revision>4</cp:revision>
  <dc:subject/>
  <dc:title>Программы вступительных испытаний</dc:title>
</cp:coreProperties>
</file>